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Ex Anpal 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utorità di Gest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c.a. dott. 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DGPoliticheAttiveLavoroDiv3exAnpal@lavoro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pferlito@lavoro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Divisione 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 xml:space="preserve">Autorità di Certificazione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c.a. dott. Daniele Lunetta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dgpoliticheattivelavorodiv2@lavoro.gov.i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dlunetta@lavoro.gov.it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781" w:hanging="7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ind w:left="1418" w:hanging="1418"/>
        <w:rPr/>
      </w:pPr>
      <w:r>
        <w:rPr>
          <w:rFonts w:cs="Calibri"/>
        </w:rPr>
        <w:t xml:space="preserve">Oggetto: </w:t>
        <w:tab/>
        <w:t>Programma Operativo Nazionale “</w:t>
      </w:r>
      <w:r>
        <w:rPr>
          <w:rFonts w:cs="Calibri"/>
          <w:i/>
        </w:rPr>
        <w:t>Sistemi di Politiche Attive per l’Occupazione</w:t>
      </w:r>
      <w:r>
        <w:rPr>
          <w:rFonts w:cs="Calibri"/>
        </w:rPr>
        <w:t xml:space="preserve">” CCI 2014IT05SFOP002. </w:t>
      </w:r>
    </w:p>
    <w:p>
      <w:pPr>
        <w:pStyle w:val="Raccomandazione"/>
        <w:ind w:left="1440" w:hanging="0"/>
        <w:rPr>
          <w:rFonts w:cs="Calibri"/>
        </w:rPr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Follow up.</w:t>
      </w:r>
    </w:p>
    <w:p>
      <w:pPr>
        <w:pStyle w:val="Normal"/>
        <w:ind w:left="781" w:hanging="78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Con riferimento al Rapporto definitivo di Audit inviato con nota Prot xxxx del gg/mm/aaaa, e facendo seguito a quanto ricevuto dall'AdG/OI con nota prot. xxx del gg/mm/aaaa, nel prosieguo sono descritte le raccomandazioni rimaste apert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riportare solo i rilievi aperti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248"/>
      </w:tblGrid>
      <w:tr>
        <w:trPr>
          <w:tblHeader w:val="true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 w:before="40" w:after="80"/>
              <w:jc w:val="center"/>
              <w:rPr>
                <w:rFonts w:ascii="Calibri" w:hAnsi="Calibri" w:cs="Calibri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SCHEDA </w:t>
            </w:r>
            <w:r>
              <w:rPr>
                <w:rFonts w:cs="Calibri" w:ascii="Calibri" w:hAnsi="Calibri"/>
                <w:b/>
                <w:i/>
                <w:color w:val="FFFFFF"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 - AUDIT DELLE OPERAZIO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oper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itolo operazion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l controll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ponsabile del controll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eneficiari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ggetto responsabile (Autorità di Gestione, Organismo Intermedio, responsabile dell’operazione, ecc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relativi al rapporto di audit (n° e data del rapporto definitivo, estremi della trasmissione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iticità rilevata e data di rilev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 previsto, estremi della segnalazione all’OLAF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correttive richies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empi previsti per l’azione correttiva </w:t>
            </w:r>
          </w:p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zioni d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che l’organismo destinatario è tenuto a trasmettere all’Autorità di Audit entro e non oltre il gg/mm/aaa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zioni correttive intrapres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e sintesi della documentazione attestante l’adozione dell’azione correttiv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della correzione della certificazione (data e atto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'Autorità di Audit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cumento firmato digitalmente secondo le indicazioni sulla dematerializzazione ai sensi e per gli effetti degli articoli 20 e 21 del D.lgs. 7 marzo 2005 n. 82 “Codice dell’Amministrazione Digitale” e s.m.i.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5" w:gutter="0" w:header="851" w:top="2977" w:footer="1556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 Web">
    <w:charset w:val="00"/>
    <w:family w:val="auto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Via S. Nicola da Tolentino,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Tel. 06 46835923/5856/58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Via S. Nicola da Tolentino,1 - 00187 Roma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Tel. 06 46835923/5856/58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 xml:space="preserve">mail: ada.mlps@lavoro.gov.it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 xml:space="preserve">mail: ada.mlps@lavoro.gov.it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346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142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  <w:p>
    <w:pPr>
      <w:pStyle w:val="Normal"/>
      <w:widowControl/>
      <w:autoSpaceDE w:val="true"/>
      <w:ind w:left="426" w:hanging="142"/>
      <w:rPr>
        <w:rFonts w:ascii="Titillium Web" w:hAnsi="Titillium Web" w:eastAsia="Titillium Web" w:cs="Titillium Web"/>
        <w:sz w:val="16"/>
        <w:szCs w:val="16"/>
        <w:lang w:eastAsia="it-IT"/>
      </w:rPr>
    </w:pPr>
    <w:r>
      <w:rPr>
        <w:rFonts w:eastAsia="Titillium Web" w:cs="Titillium Web" w:ascii="Titillium Web" w:hAnsi="Titillium Web"/>
        <w:sz w:val="16"/>
        <w:szCs w:val="16"/>
        <w:lang w:eastAsia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tillium-Light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Titolo5Carattere">
    <w:name w:val="Titolo 5 Carattere"/>
    <w:qFormat/>
    <w:rPr>
      <w:rFonts w:ascii="Monotype Corsiva" w:hAnsi="Monotype Corsiva" w:eastAsia="Times New Roman" w:cs="Monotype Corsiva"/>
      <w:sz w:val="28"/>
    </w:rPr>
  </w:style>
  <w:style w:type="character" w:styleId="Titolo7Carattere">
    <w:name w:val="Titolo 7 Carattere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5:00Z</dcterms:created>
  <dc:creator/>
  <dc:description/>
  <cp:keywords/>
  <dc:language>en-US</dc:language>
  <cp:lastModifiedBy/>
  <cp:lastPrinted>2017-01-11T15:23:00Z</cp:lastPrinted>
  <dcterms:modified xsi:type="dcterms:W3CDTF">2024-10-16T10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